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GEOTERMIA PYRZYC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Opracował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Stanisław Kulik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Romuald Grabiec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yrzyce 12.04.02r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owstanie systemu geotermalnego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Miasto Pyrzyce położone jest w południowo-wschodniej części województwa szczecińskiego, 46 km od Szczecina i 30 km od Stargardu Szczecińskiego.</w:t>
      </w:r>
    </w:p>
    <w:p>
      <w:pPr>
        <w:pStyle w:val="Normal"/>
        <w:rPr/>
      </w:pPr>
      <w:r>
        <w:rPr/>
        <w:t>Miasto zajmuję powierzchnię 40 km², a zamieszkuje je  14 tys. Mieszkańców.</w:t>
        <w:tab/>
        <w:tab/>
      </w:r>
    </w:p>
    <w:p>
      <w:pPr>
        <w:pStyle w:val="Normal"/>
        <w:rPr/>
      </w:pPr>
      <w:r>
        <w:rPr/>
        <w:t>W mieście nie istniał do tej pory  jednolity system grzewczy. Budynki były ogrzewane przez małe kotłownie węglowe, które zużywały ok. 30 tys. ton opału rocznie. Powodowało to znaczną  emisję zanieczyszczeń w ciągu roku takich jak:</w:t>
      </w:r>
    </w:p>
    <w:p>
      <w:pPr>
        <w:pStyle w:val="Normal"/>
        <w:numPr>
          <w:ilvl w:val="0"/>
          <w:numId w:val="4"/>
        </w:numPr>
        <w:rPr/>
      </w:pPr>
      <w:r>
        <w:rPr/>
        <w:t>popioły lotne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dwutlenek siarki</w:t>
        <w:tab/>
      </w:r>
    </w:p>
    <w:p>
      <w:pPr>
        <w:pStyle w:val="Normal"/>
        <w:ind w:left="705" w:hanging="0"/>
        <w:rPr/>
      </w:pPr>
      <w:r>
        <w:rPr/>
        <w:t>-     tlenki azotu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tlenek i dwutlenek węgl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  <w:t>W 1988 roku władze miejskie przystąpiły do projektowania centralnej ciepłowni węglowej wraz z siecią przesyłową, co miało zmniejszyć emisję zanieczyszczeń, oraz zastosować bardziej nowoczesny i ekonomiczny park maszynowy.</w:t>
      </w:r>
    </w:p>
    <w:p>
      <w:pPr>
        <w:pStyle w:val="Normal"/>
        <w:rPr/>
      </w:pPr>
      <w:r>
        <w:rPr/>
        <w:tab/>
        <w:t>W roku 1991 po zapoznaniu się z funkcjonowaniem ciepłowni geotermalnej w Thisted (Dania), a następnie po rozpoznaniu warunków geologicznych na terenie gminy, rozpoczęto rozważać możliwość budowy takiej ciepłowni w Pyrzycach. Jeszcze w lipcu 1992 roku wykonano próbny odwiert badawczy GT-1. Po stwierdzeniu przewidywanych warunków geotermalnych i geologicznych Gmina Pyrzyce podpisała kontrakt z firmą Scandinavian Energy Group (Dania) na transfer technologii.</w:t>
      </w:r>
    </w:p>
    <w:p>
      <w:pPr>
        <w:pStyle w:val="Normal"/>
        <w:rPr/>
      </w:pPr>
      <w:r>
        <w:rPr/>
        <w:tab/>
        <w:t>W miesiącu wrześniu 1992 roku przystąpiono do prac projektowych oraz do wykonania następnych trzech otworów geotermalnych, a w połowie 1993 roku rozpoczęto realizację instalacji geotermalnej i obiektów kubaturowych oraz ciepłociągów w kierunku miasta. Wykonawcą otworów Przedsiębiorstwo Poszukiwania Nafty i gazu z Wołomina, natomiast projekty wierceń i nadzór geologiczny wykonało Przedsiębiorstwo Geologiczne POLGEOL z Warszaw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Zrealizowany w latach 1992-1997 system ciepłowniczy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epłownię geotermalno-gazową o mocy szczytowej 48MW</w:t>
      </w:r>
    </w:p>
    <w:p>
      <w:pPr>
        <w:pStyle w:val="Normal"/>
        <w:numPr>
          <w:ilvl w:val="0"/>
          <w:numId w:val="2"/>
        </w:numPr>
        <w:rPr/>
      </w:pPr>
      <w:r>
        <w:rPr/>
        <w:t>sieć cieplną z rur preizolowanych [15 km]</w:t>
      </w:r>
    </w:p>
    <w:p>
      <w:pPr>
        <w:pStyle w:val="Normal"/>
        <w:numPr>
          <w:ilvl w:val="0"/>
          <w:numId w:val="2"/>
        </w:numPr>
        <w:rPr/>
      </w:pPr>
      <w:r>
        <w:rPr/>
        <w:t>sieć sterowniczo-sygnalizacyjna [28 km]</w:t>
      </w:r>
    </w:p>
    <w:p>
      <w:pPr>
        <w:pStyle w:val="Normal"/>
        <w:numPr>
          <w:ilvl w:val="0"/>
          <w:numId w:val="2"/>
        </w:numPr>
        <w:rPr/>
      </w:pPr>
      <w:r>
        <w:rPr/>
        <w:t>66 węzłów cieplnych [w pełni zautomatyzowanych]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nwestycję pn. „ciepłownia geotermalna w Pyrzycach wraz z siecią cieplną” rozpoczęła  Gmina Pyrzyce w 1992 r.</w:t>
      </w:r>
    </w:p>
    <w:p>
      <w:pPr>
        <w:pStyle w:val="Normal"/>
        <w:ind w:left="360" w:hanging="0"/>
        <w:rPr/>
      </w:pPr>
      <w:r>
        <w:rPr/>
        <w:t>Zadanie to oparto na bilansie cieplnym, sporządzonym w 1991 r. Problemy finansowe podczas realizacji zmusiły Gminę do poszukiwania rozwiązań mających na celu zakończenie budowy. Nadanie inwestycji charakteru pilotażowego przez Ministerstwo Ochrony Środowiska, Zasobów Naturalnych i Leśnictwa w Warszawie, przyczyniło się do powstania spółki z o.o. „Geotermia Pyrzyce”.</w:t>
      </w:r>
    </w:p>
    <w:p>
      <w:pPr>
        <w:pStyle w:val="Normal"/>
        <w:ind w:left="360" w:hanging="0"/>
        <w:rPr/>
      </w:pPr>
      <w:r>
        <w:rPr/>
        <w:t>Właścicielami powstałej 5 grudnia 1994 r. spółki są:</w:t>
      </w:r>
    </w:p>
    <w:p>
      <w:pPr>
        <w:pStyle w:val="Normal"/>
        <w:numPr>
          <w:ilvl w:val="0"/>
          <w:numId w:val="2"/>
        </w:numPr>
        <w:rPr/>
      </w:pPr>
      <w:r>
        <w:rPr/>
        <w:t>Narodowy Fundusz Ochrony Środowiska i Gospodarki Wodnej w Warszawie</w:t>
      </w:r>
    </w:p>
    <w:p>
      <w:pPr>
        <w:pStyle w:val="Normal"/>
        <w:numPr>
          <w:ilvl w:val="0"/>
          <w:numId w:val="2"/>
        </w:numPr>
        <w:rPr/>
      </w:pPr>
      <w:r>
        <w:rPr/>
        <w:t>Gmina Pyrzyce</w:t>
      </w:r>
    </w:p>
    <w:p>
      <w:pPr>
        <w:pStyle w:val="Normal"/>
        <w:numPr>
          <w:ilvl w:val="0"/>
          <w:numId w:val="2"/>
        </w:numPr>
        <w:rPr/>
      </w:pPr>
      <w:r>
        <w:rPr/>
        <w:t>Wojewódzki Fundusz Ochrony Środowiska i GW w Szczecinie</w:t>
      </w:r>
    </w:p>
    <w:p>
      <w:pPr>
        <w:pStyle w:val="Normal"/>
        <w:numPr>
          <w:ilvl w:val="0"/>
          <w:numId w:val="2"/>
        </w:numPr>
        <w:rPr/>
      </w:pPr>
      <w:r>
        <w:rPr/>
        <w:t>Skarb Pań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m przedsiębiorstwa było zakończenie budowy ciepłowni oraz prowadzenie eksploatacji systemu ciepłowniczego. Zakończenie realizacji nastąpiło w czerwcu 199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 inwestycji zamknął się kwotą 60, 6 mln zł</w:t>
      </w:r>
    </w:p>
    <w:p>
      <w:pPr>
        <w:pStyle w:val="Normal"/>
        <w:rPr/>
      </w:pPr>
      <w:r>
        <w:rPr/>
        <w:t>Procentowy udział poszczególnych elementów zadania przedstawia się następująco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 ciepłownia geotermalno-gazowa</w:t>
        <w:tab/>
        <w:tab/>
        <w:tab/>
        <w:t>-60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system geotermalny</w:t>
        <w:tab/>
        <w:tab/>
        <w:tab/>
        <w:tab/>
        <w:tab/>
        <w:t>- 28%</w:t>
      </w:r>
    </w:p>
    <w:p>
      <w:pPr>
        <w:pStyle w:val="Normal"/>
        <w:rPr/>
      </w:pPr>
      <w:r>
        <w:rPr/>
        <w:t>- urządzenia</w:t>
        <w:tab/>
        <w:tab/>
        <w:tab/>
        <w:tab/>
        <w:tab/>
        <w:tab/>
        <w:t>- 50%</w:t>
      </w:r>
    </w:p>
    <w:p>
      <w:pPr>
        <w:pStyle w:val="Normal"/>
        <w:rPr/>
      </w:pPr>
      <w:r>
        <w:rPr/>
        <w:t>- budynki, budowle, instalacje technologiczne</w:t>
        <w:tab/>
        <w:t>- 22%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. Sieć przesyłowa</w:t>
        <w:tab/>
        <w:tab/>
        <w:tab/>
        <w:tab/>
        <w:tab/>
        <w:t>- 40%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sieć cieplna</w:t>
        <w:tab/>
        <w:tab/>
        <w:tab/>
        <w:tab/>
        <w:tab/>
        <w:tab/>
        <w:t>- 61%</w:t>
      </w:r>
    </w:p>
    <w:p>
      <w:pPr>
        <w:pStyle w:val="Normal"/>
        <w:rPr/>
      </w:pPr>
      <w:r>
        <w:rPr/>
        <w:t>- sieć sterowniczo-sygnalizacyjna</w:t>
        <w:tab/>
        <w:tab/>
        <w:tab/>
        <w:t>- 26%</w:t>
      </w:r>
    </w:p>
    <w:p>
      <w:pPr>
        <w:pStyle w:val="Normal"/>
        <w:rPr/>
      </w:pPr>
      <w:r>
        <w:rPr/>
        <w:t>- węzły cieplne</w:t>
        <w:tab/>
        <w:tab/>
        <w:tab/>
        <w:tab/>
        <w:tab/>
        <w:t>- 13%</w:t>
      </w:r>
    </w:p>
    <w:p>
      <w:pPr>
        <w:pStyle w:val="Normal"/>
        <w:rPr/>
      </w:pPr>
      <w:r>
        <w:rPr/>
        <w:t>Razem</w:t>
        <w:tab/>
        <w:tab/>
        <w:tab/>
        <w:tab/>
        <w:tab/>
        <w:tab/>
        <w:tab/>
        <w:t>-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a finansowania (udział procentowy)</w:t>
      </w:r>
    </w:p>
    <w:p>
      <w:pPr>
        <w:pStyle w:val="Normal"/>
        <w:rPr/>
      </w:pPr>
      <w:r>
        <w:rPr/>
        <w:t>- środki własne (udziały, pożyczki)</w:t>
        <w:tab/>
        <w:tab/>
        <w:tab/>
        <w:t>- 77%</w:t>
      </w:r>
    </w:p>
    <w:p>
      <w:pPr>
        <w:pStyle w:val="Normal"/>
        <w:rPr/>
      </w:pPr>
      <w:r>
        <w:rPr/>
        <w:t>- dotacje</w:t>
        <w:tab/>
        <w:tab/>
        <w:tab/>
        <w:tab/>
        <w:tab/>
        <w:tab/>
        <w:t>- 23%</w:t>
      </w:r>
    </w:p>
    <w:p>
      <w:pPr>
        <w:pStyle w:val="Normal"/>
        <w:rPr/>
      </w:pPr>
      <w:r>
        <w:rPr/>
        <w:t>Razem</w:t>
        <w:tab/>
        <w:tab/>
        <w:tab/>
        <w:tab/>
        <w:tab/>
        <w:tab/>
        <w:tab/>
        <w:t>-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ycja została zrealizowana dzięki wsparciu finansowemu:</w:t>
      </w:r>
    </w:p>
    <w:p>
      <w:pPr>
        <w:pStyle w:val="Normal"/>
        <w:numPr>
          <w:ilvl w:val="0"/>
          <w:numId w:val="2"/>
        </w:numPr>
        <w:rPr/>
      </w:pPr>
      <w:r>
        <w:rPr/>
        <w:t>Narodowego Funduszu Ochrony Środowiska i Gospodarki Wodnej w Warszawie</w:t>
      </w:r>
    </w:p>
    <w:p>
      <w:pPr>
        <w:pStyle w:val="Normal"/>
        <w:numPr>
          <w:ilvl w:val="0"/>
          <w:numId w:val="2"/>
        </w:numPr>
        <w:rPr/>
      </w:pPr>
      <w:r>
        <w:rPr/>
        <w:t>Fundacji Współpracy Polsko-Niemieckiej</w:t>
      </w:r>
    </w:p>
    <w:p>
      <w:pPr>
        <w:pStyle w:val="Normal"/>
        <w:numPr>
          <w:ilvl w:val="0"/>
          <w:numId w:val="2"/>
        </w:numPr>
        <w:rPr/>
      </w:pPr>
      <w:r>
        <w:rPr/>
        <w:t>Funduszu „PHARE”</w:t>
      </w:r>
    </w:p>
    <w:p>
      <w:pPr>
        <w:pStyle w:val="Normal"/>
        <w:numPr>
          <w:ilvl w:val="0"/>
          <w:numId w:val="2"/>
        </w:numPr>
        <w:rPr/>
      </w:pPr>
      <w:r>
        <w:rPr/>
        <w:t>Wojewódzkiego Funduszu Ochrony Środowiska i Gospodarki Wodnej w Szczecinie</w:t>
      </w:r>
    </w:p>
    <w:p>
      <w:pPr>
        <w:pStyle w:val="Normal"/>
        <w:numPr>
          <w:ilvl w:val="0"/>
          <w:numId w:val="2"/>
        </w:numPr>
        <w:rPr/>
      </w:pPr>
      <w:r>
        <w:rPr/>
        <w:t>Fundacji Eko-Fundusz</w:t>
      </w:r>
    </w:p>
    <w:p>
      <w:pPr>
        <w:pStyle w:val="Normal"/>
        <w:numPr>
          <w:ilvl w:val="0"/>
          <w:numId w:val="2"/>
        </w:numPr>
        <w:rPr/>
      </w:pPr>
      <w:r>
        <w:rPr/>
        <w:t>Komitetu Badań Naukowych</w:t>
      </w:r>
    </w:p>
    <w:p>
      <w:pPr>
        <w:pStyle w:val="Normal"/>
        <w:numPr>
          <w:ilvl w:val="0"/>
          <w:numId w:val="2"/>
        </w:numPr>
        <w:rPr/>
      </w:pPr>
      <w:r>
        <w:rPr/>
        <w:t>Wojewody Szczecińskiego (Skarb Państwa)</w:t>
      </w:r>
    </w:p>
    <w:p>
      <w:pPr>
        <w:pStyle w:val="Normal"/>
        <w:numPr>
          <w:ilvl w:val="0"/>
          <w:numId w:val="2"/>
        </w:numPr>
        <w:rPr/>
      </w:pPr>
      <w:r>
        <w:rPr/>
        <w:t>Gminy Pyrzyce</w:t>
      </w:r>
    </w:p>
    <w:p>
      <w:pPr>
        <w:pStyle w:val="Normal"/>
        <w:rPr/>
      </w:pPr>
      <w:r>
        <w:rPr/>
        <w:t>Zadaniem miejskiej ciepłowni w Pyrzycach i zbudowanej równolegle miejskiej sieci ciepłowniczej jest zastąpienie użytkowanych dotychczas rozproszonych kotłowni węglowych o niskiej sprawności, emitujących do atmosfery znaczne ilości szkodliwych produktów spa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płownia geotermalna składa się z trzech głównych instalacji:</w:t>
      </w:r>
    </w:p>
    <w:p>
      <w:pPr>
        <w:pStyle w:val="Normal"/>
        <w:numPr>
          <w:ilvl w:val="0"/>
          <w:numId w:val="3"/>
        </w:numPr>
        <w:rPr/>
      </w:pPr>
      <w:r>
        <w:rPr/>
        <w:t>obiegu wody geotermalnej</w:t>
      </w:r>
    </w:p>
    <w:p>
      <w:pPr>
        <w:pStyle w:val="Normal"/>
        <w:numPr>
          <w:ilvl w:val="0"/>
          <w:numId w:val="3"/>
        </w:numPr>
        <w:rPr/>
      </w:pPr>
      <w:r>
        <w:rPr/>
        <w:t>obiegu wody sieciowej</w:t>
      </w:r>
    </w:p>
    <w:p>
      <w:pPr>
        <w:pStyle w:val="Normal"/>
        <w:numPr>
          <w:ilvl w:val="0"/>
          <w:numId w:val="3"/>
        </w:numPr>
        <w:rPr/>
      </w:pPr>
      <w:r>
        <w:rPr/>
        <w:t>obiegu wody wysokotemperatur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geotermalnej</w:t>
      </w:r>
    </w:p>
    <w:p>
      <w:pPr>
        <w:pStyle w:val="Normal"/>
        <w:rPr/>
      </w:pPr>
      <w:r>
        <w:rPr/>
        <w:tab/>
        <w:t xml:space="preserve">Głównym elementem ciepłowni geotermalnej jest instalacja obiegu wody geotermalnej składająca się z dwóch otworów produkcyjnych (czerpalnych) GT1 i GT, rurociągów przesyłowych, baterii filtrów wstępnych, dwóch płytowych wymienników ciepła (woda geotermalna-woda sieciowa), baterii filtrów końcowych oraz dwóch otworów zatłaczających (chłonnych) GT2 i GT4. Głębokość otworów geotermalnych wynosi około 1620 m. Średnia temperatura wody w złożu wynosi około 64˚C. Statyczny poziom zwierciadła wody w otworze stabilizuje się na głębokości 34 m. poniżej poziomu terenu. Z tego powodu woda geotermalna wydobywana jest za pomocą wielostopniowych pomp głębinowych zainstalowanych na głębokości 110 m. </w:t>
      </w:r>
    </w:p>
    <w:p>
      <w:pPr>
        <w:pStyle w:val="Normal"/>
        <w:rPr/>
      </w:pPr>
      <w:r>
        <w:rPr/>
        <w:tab/>
        <w:t>Pompy zasilane są napięciem o wielkości 2000 V i sterowane poprzez przetwornice częstotliwości, które dostosowują wydajność pompy do aktualnego zapotrzebowania na ciepło. (90-170m.³/h z jednego otworu). Wydobyta woda geotermalna o temp. 61˚C po przejściu przez filtry kierowana jest na wymiennik I-go stopnia, gdzie oddaje ciepło powracającej z miasta wodzie sieciowej. W wymienniku woda sieciowa podgrzewa się w zależności od warunków od 40˚C do 60˚C. Całkowita moc cieplna wymiennika przy przepływie obliczeniowym wynosi  7,2 MW. W celu lepszego wykorzystania energii cieplnej wody geotermalnej kierowana jest ona do wymiennika II-go stopnia, gdzie schładza się do temp. około 26˚C. Schłodzenie to jest możliwe dzięki wcześniejszemu schłodzeniu części powrotnej wody sieciowej w parowniku absorpcyjnej pompy cieplnej do 25˚C. Po wyjściu z drugiego wymiennika woda geotermalna przechodzi przez drugą baterię filtrów i zatłaczana jest z powrotem do tej samej warstwy geologicznej z której została wydobyta z tym, że otwory zatłaczające znajdują się w odległości około 1,5 km od otworów produkcyjnych.</w:t>
      </w:r>
    </w:p>
    <w:p>
      <w:pPr>
        <w:pStyle w:val="TextBody"/>
        <w:rPr/>
      </w:pPr>
      <w:r>
        <w:rPr/>
        <w:tab/>
        <w:t>Woda geotermalna charakteryzuje się dużą mineralizacją i zasoleniem – około 120 g/dm³ - co powoduje, że w kontakcie z tlenem stanowi bardzo silnie korozyjne medium. W związku z tym rury okładzinowe otworów geotermalnych wykonane są z naddatkiem antykorozyjnym gwarantującym 30-letnią pracę. Z kolei płyty wymienników wykonane są w całości z tytanu, natomiast rurociągi przesyłowe ze stali węglowej o niskiej zawartości siarki i fosforu (&lt;0,02%). Podczas postoju pomp głębinowych, w cały obieg geotermalny wtłacza się azot, aby wytworzyć poduszkę azotową, która zapobiega dostaniu się powietrza do rurociągu a co za tym idzie korozji. Zapobiega to powstawaniu produktów korozji zagrażających  zdolności chłonnej otworów zatłaczając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sieciowej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rugim ważnym obiegiem jest obieg wody sieciowej. Powrotna woda sieciowa (wracająca z miasta) rozdziela się na kilka równoległych strumieni. Jeden płynie do wymiennika I-go stopnia, drugi do parownika pompy absorpcyjnej połączonej z wymiennikiem II-go stopnia, a następnie płyną do ekonomizerów gazowych kotłów wysoko i nisko temperaturowych (aby tam odebrać ciepło pochodzące ze spalin wydobywających się z kotłów po spaleniu gazu – w ten sposób przez komin wydobywają się tylko schłodzone spaliny).Część strumienia wody sieciowej o temp. 40˚C kierowana jest do absorbera i skraplacza pomp cieplnych gdzie podgrzewa się do temp. 78˚C. Woda wychodząca z pompy cieplnej miesza się z wodą sieciową podgrzaną w wymienniku geotermalnym I-go stopnia. W wyniku zmieszania kilku strumieni (z pompy cieplnej, z wymiennika I-go stopnia i ekonomizerów) otrzymujemy wodę o temp. ok. 75˚C. W zależności od panującej temp. zewnętrznej możemy ją skierować do miasta lub dalej podgrzewać do temp. 95˚C w wysokotemperaturowym wymienniku płaszczowo-rurowym i do temp 100˚C w szczytowych kotłach niskotemperaturowych. Są to przepływowe kotły gazowe wyposażone w ekonomizery (chłodnice spalin). Dzięki temu sprawność ich w stosunku do dolnej wartości opałowej waha się w granicy 100%. Woda do miasta tłoczona jest za pośrednictwem dwóch równolegle pracujących pomp sieciowych wyposażonych w przetwornice częstotliwości, które umożliwiają prowadzenie płynnej regulacji ilości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Obieg wody wysokotemperaturow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o tego obiegu zaliczamy przepływowe wysokotemperaturowe kotły gazowe, pompy cieplne i wymiennik płaszczowo-rurowy. </w:t>
      </w:r>
    </w:p>
    <w:p>
      <w:pPr>
        <w:pStyle w:val="Normal"/>
        <w:rPr/>
      </w:pPr>
      <w:r>
        <w:rPr/>
        <w:tab/>
        <w:t>Podstawowym zadaniem obiegu jest wyprodukowanie wody o temp. 160˚C stanowiącej energię napędową do procesu desorpcji w pompach cieplnych. Wodę taką uzyskujemy z gazowych kotłów wysokotemperaturowych.</w:t>
      </w:r>
    </w:p>
    <w:p>
      <w:pPr>
        <w:pStyle w:val="Normal"/>
        <w:rPr/>
      </w:pPr>
      <w:r>
        <w:rPr/>
        <w:t xml:space="preserve">Absorpcyjna pompa cieplna składa się z czterech podstawowych naczyń (absorbera, desorbera, skraplacza i parownika). Bromek litu (LiBr) stanowi sorbent, natomiast woda – czynnik roboczy. Pompa cieplna charakteryzuje się wysokim współczynnikiem efektywności w przeliczeniu na ilość zużytego paliwa pierwotnego.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Sieć cieplna</w:t>
      </w:r>
    </w:p>
    <w:p>
      <w:pPr>
        <w:pStyle w:val="Normal"/>
        <w:ind w:firstLine="708"/>
        <w:rPr/>
      </w:pPr>
      <w:r>
        <w:rPr/>
        <w:t>Sieć cieplna o długości ok. 15,0 km jest w całości ułożona z rur preizolowanych z wewnętrznym systemem detekcji przecieków. Sieć cieplna jest siecią niskotemperaturową. Temperatura wody zasilającej waha się od 60˚C latem do 95˚C zimą. Zakładana temp. wody powrotnej to 45˚C latem i 40˚C zimą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Wymiennikowe węzły cieplne</w:t>
      </w:r>
    </w:p>
    <w:p>
      <w:pPr>
        <w:pStyle w:val="Normal"/>
        <w:rPr/>
      </w:pPr>
      <w:r>
        <w:rPr/>
        <w:tab/>
        <w:t>Woda sieciowa kierowana jest  do wymiennikowych węzłów cieplnych, które zainstalowane zostały w miejscu starych kotłowni węglowych. Węzły cieplne oparte są na płytowych wymiennikach ciepła, które pracują na potrzeby centralnego ogrzewania i przygotowania ciepłej wody użytkowej. Wszystkie instalacje wewnętrzne c.o. zostały przerobione z systemu otwartego na zamknięty. Każdy wymiennik posiada regulator temperatury zasilania c.o. i c.w.u., a wszystkie węzły o mocy powyżej 100 kW wyposażone są dodatkowo w regulatory pogodowe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Automatyka i sterowanie</w:t>
      </w:r>
    </w:p>
    <w:p>
      <w:pPr>
        <w:pStyle w:val="Normal"/>
        <w:rPr/>
      </w:pPr>
      <w:r>
        <w:rPr/>
        <w:tab/>
        <w:t>Z technicznego punktu widzenia ciepłownia geotermalna jest dużo bardziej skomplikowanym systemem niż zwykła kotłownia gazowa lub olejowa. Wymaga to zastosowania pewnego i bardziej wyrafinowanego systemu sterowania zapewniającego optymalną energooszczędną produkcję ciepła dostosowaną do zmieniającego się zapotrzebowania.</w:t>
      </w:r>
    </w:p>
    <w:p>
      <w:pPr>
        <w:pStyle w:val="Normal"/>
        <w:rPr/>
      </w:pPr>
      <w:r>
        <w:rPr/>
        <w:tab/>
        <w:t xml:space="preserve">Automatyka zastosowana w Pyrzycach opiera się na zaprogramowanym sterowaniu przy użyciu komputera PC. Wszystkie główne urządzenia technologiczne posiadają własne programowalne sterowniki logiczne (PLC) mogące pracować jako samodzielne jednostki. Ponadto każdy sterownik wyposażony jest w indywidualny panel sterowania za pomocą którego odpowiednia część systemu podlega nadzorowi. Wszystkie parametry technologiczne monitorowane są przez Centralny System Sterowania (CSS) zlokalizowany w budynku ciepłowni. </w:t>
      </w:r>
    </w:p>
    <w:p>
      <w:pPr>
        <w:pStyle w:val="Normal"/>
        <w:rPr/>
      </w:pPr>
      <w:r>
        <w:rPr/>
        <w:tab/>
        <w:t>W obiegu wody geotermalnej, każdy z czterech otworów wyposażony jest również w sterownik logiczny, który przesyła informację do CSS za pomocą sieci światłowodów. Zastosowanie światłowodów miało na celu szybkie i skuteczne przesyłanie danych, a co za tym idzie szybką reakcję całego systemu w przypadku wystąpienia stanów awaryjnych.</w:t>
      </w:r>
    </w:p>
    <w:p>
      <w:pPr>
        <w:pStyle w:val="Normal"/>
        <w:rPr/>
      </w:pPr>
      <w:r>
        <w:rPr/>
        <w:tab/>
        <w:t>Węzły cieplne o mocy powyżej 100 kW połączone są z ciepłownią siecią sterowniczo-sygnalizacyjną umożliwiającą ciągłe monitorowanie parametrów z poszczególnych węzłów (ciśnienie różnicowe, temperatura, przepływ, zapotrzebowanie i zużycie ciepła). Wszystkie informacje od odbiorców przesyłane są do CSS, który optymalizuje pracę ciepłow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ja obecnie 6 rok działalności Spółki „Geotermia Pyrzyce”. W lutym 1996 roku, zrealizowane zostały pierwsze podłączenia obiektów w naszym mieście. Dzisiaj można pokusić się o analizę opartą nie tylko o teoretyczne założenia, ale również o praktyczne wyniki działalności ciepłowni.</w:t>
      </w:r>
    </w:p>
    <w:p>
      <w:pPr>
        <w:pStyle w:val="Normal"/>
        <w:rPr/>
      </w:pPr>
      <w:r>
        <w:rPr/>
        <w:t>Rozpatrzyć trzeba takie dziedziny j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elowość wykorzystania wód termalnych do celów grzewczych</w:t>
      </w:r>
    </w:p>
    <w:p>
      <w:pPr>
        <w:pStyle w:val="Normal"/>
        <w:numPr>
          <w:ilvl w:val="0"/>
          <w:numId w:val="5"/>
        </w:numPr>
        <w:rPr/>
      </w:pPr>
      <w:r>
        <w:rPr/>
        <w:t>osiągnięcie planowanych parametrów technicznych i ekonomicznych</w:t>
      </w:r>
    </w:p>
    <w:p>
      <w:pPr>
        <w:pStyle w:val="Normal"/>
        <w:numPr>
          <w:ilvl w:val="0"/>
          <w:numId w:val="5"/>
        </w:numPr>
        <w:rPr/>
      </w:pPr>
      <w:r>
        <w:rPr/>
        <w:t>ekologi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Zastosowanie wód termalnych jest nadal rozwiązaniem nowatorskim i pod tym względem należy zdawać sobie sprawę z pilotowego charakteru naszej ciepłowni. Mimo upływu lat, nadal spotykamy się z problemami, które nie mają swoich typowych rozwiązań.</w:t>
      </w:r>
    </w:p>
    <w:p>
      <w:pPr>
        <w:pStyle w:val="Normal"/>
        <w:rPr/>
      </w:pPr>
      <w:r>
        <w:rPr/>
        <w:t>Przykładem tego mogą być problemy z rurociągami geotermalnymi.</w:t>
      </w:r>
    </w:p>
    <w:p>
      <w:pPr>
        <w:pStyle w:val="Normal"/>
        <w:rPr/>
      </w:pPr>
      <w:r>
        <w:rPr/>
        <w:t>Niemniej, wykorzystanie wód termalnych sprawdziło się zgodnie z założeniami.</w:t>
      </w:r>
    </w:p>
    <w:p>
      <w:pPr>
        <w:pStyle w:val="Normal"/>
        <w:ind w:firstLine="708"/>
        <w:rPr/>
      </w:pPr>
      <w:r>
        <w:rPr/>
        <w:t>Udział ciepła geotermalnego wynosi w naszym przypadku około 60% całkowitej produkcji (40% energii cieplnej wytwarzane jest z gazu). Poniższy schemat przedstawia jak kształtuje się w poszczególnych latach procentowy udział energii geotermalnej i pochodzącej z gazu  w produkcji energii ogółem. Małe wahania jakie można zaobserwować w poszczególnych latach wynikają z różnych średnich temperatur rocznych ale także z problemów z jakimi spotkaliśmy się w 1999 i 2000 roku.</w:t>
      </w:r>
    </w:p>
    <w:p>
      <w:pPr>
        <w:pStyle w:val="Normal"/>
        <w:ind w:firstLine="708"/>
        <w:rPr/>
      </w:pPr>
      <w:r>
        <w:rPr/>
        <w:object w:dxaOrig="153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244pt" filled="f" o:ole="">
            <v:imagedata r:id="rId3" o:title=""/>
          </v:shape>
          <o:OLEObject Type="Embed" ProgID="Excel.Sheet.12" ShapeID="ole_rId2" DrawAspect="Content" ObjectID="_22531445" r:id="rId2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iele nieporozumień narosło wokół ceny ciepła. To prawda, ze nie jest ona najniższa, ale wynika to z kilku przyczyn.</w:t>
      </w:r>
    </w:p>
    <w:p>
      <w:pPr>
        <w:pStyle w:val="Normal"/>
        <w:rPr/>
      </w:pPr>
      <w:r>
        <w:rPr/>
        <w:t>Aby zobrazować problem cenowy, w poniższej tabelce pokazane są najważniejsze pozycje kosztowe osiągnięte w 2001 r. przez Geotermię Pyrzyce i porównane z kosztami poniesionymi przez PEC Poznań.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0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oterm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C Pozna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rtyza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iwa i energia e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idać Geotermia charakteryzuje się bardzo wysokim udziałem amortyzacji w kosztach oraz bardzo niskim udziałem paliw. Wynika to z  bardzo dużych nakładów poniesionych na realizację kosztownej instalacji geotermalnej oraz modernizację pozostałych elementów systemu ciepłowniczego tj. sieć magistralna, przyłącza do byłych kotłowni, węzły cieplne z automatyką. Przy tak dużym obciążeniu kosztami amortyzacji i spłatami długów nieunikniona jest wysoka cena ciepła na poziomie 59,04 zł/GJ brutto. Nieuzasadnione jest jednak porównywanie tylko ceny 1 GJ, nie mówi to o rzeczywistym zużyciu energii przez mieszkańców. Dla przykładu koszt ogrzania 1 m</w:t>
      </w:r>
      <w:r>
        <w:rPr>
          <w:vertAlign w:val="superscript"/>
        </w:rPr>
        <w:t>2</w:t>
      </w:r>
      <w:r>
        <w:rPr/>
        <w:t xml:space="preserve"> powierzchni mieszkalnej w Poznaniu ( przy cenie 1GJ wynoszącej 44,32 zł) jest taki sam jak w Pyrzycach i wynosi 2,54zł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la Polski ten wskaźnik wynosi wg Rocznika GUS za 2001 – 2,56 zł/m</w:t>
      </w:r>
      <w:r>
        <w:rPr>
          <w:vertAlign w:val="superscript"/>
        </w:rPr>
        <w:t xml:space="preserve">2  </w:t>
      </w:r>
      <w:r>
        <w:rPr/>
        <w:t>miesię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szy wykres pokazuje również spadek mocy w poszczególnych latach, mający wpływ na naszą kondycję finansową, a wynikający z działań oszczędnościowych poczynionych przez odbiorców ciepła.</w:t>
      </w:r>
    </w:p>
    <w:p>
      <w:pPr>
        <w:pStyle w:val="Normal"/>
        <w:rPr/>
      </w:pPr>
      <w:r>
        <w:rPr/>
        <w:object w:dxaOrig="1536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pt;height:244pt" filled="f" o:ole="">
            <v:imagedata r:id="rId5" o:title=""/>
          </v:shape>
          <o:OLEObject Type="Embed" ProgID="Excel.Sheet.12" ShapeID="ole_rId4" DrawAspect="Content" ObjectID="_1169160318" r:id="rId4"/>
        </w:object>
      </w:r>
    </w:p>
    <w:p>
      <w:pPr>
        <w:pStyle w:val="Normal"/>
        <w:rPr/>
      </w:pPr>
      <w:r>
        <w:rPr/>
        <w:t>Poniższy wykres pozwala na zaobserwowanie jak kształtuje się rozkład pozyskiwanej mocy w zależności od temperatury zewnętrznej.</w:t>
      </w:r>
    </w:p>
    <w:p>
      <w:pPr>
        <w:pStyle w:val="Normal"/>
        <w:rPr/>
      </w:pPr>
      <w:r>
        <w:rPr/>
        <w:object w:dxaOrig="153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pt;height:244pt" filled="f" o:ole="">
            <v:imagedata r:id="rId7" o:title=""/>
          </v:shape>
          <o:OLEObject Type="Embed" ProgID="Excel.Sheet.12" ShapeID="ole_rId6" DrawAspect="Content" ObjectID="_277592936" r:id="rId6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blemy podczas eksploatacji:</w:t>
      </w:r>
    </w:p>
    <w:p>
      <w:pPr>
        <w:pStyle w:val="Normal"/>
        <w:numPr>
          <w:ilvl w:val="0"/>
          <w:numId w:val="2"/>
        </w:numPr>
        <w:rPr/>
      </w:pPr>
      <w:r>
        <w:rPr/>
        <w:t>Kolmatacja otworów ( w początkowym okresie) spowodowana ich bardzo długim postojem</w:t>
      </w:r>
    </w:p>
    <w:p>
      <w:pPr>
        <w:pStyle w:val="Normal"/>
        <w:numPr>
          <w:ilvl w:val="0"/>
          <w:numId w:val="2"/>
        </w:numPr>
        <w:rPr/>
      </w:pPr>
      <w:r>
        <w:rPr/>
        <w:t>Liczne przecieki w instalacjach wewnętrznych odbiorców, zła ich regulacja oraz duże zanieczyszczenie</w:t>
      </w:r>
    </w:p>
    <w:p>
      <w:pPr>
        <w:pStyle w:val="Normal"/>
        <w:numPr>
          <w:ilvl w:val="0"/>
          <w:numId w:val="2"/>
        </w:numPr>
        <w:rPr/>
      </w:pPr>
      <w:r>
        <w:rPr/>
        <w:t>Liczne zaniki zasilania energią elektryczną po stronie Zakładu Energetyczne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że zróżnicowanie opłat w zależności od stanu technicznego budynków </w:t>
      </w:r>
    </w:p>
    <w:p>
      <w:pPr>
        <w:pStyle w:val="Normal"/>
        <w:numPr>
          <w:ilvl w:val="0"/>
          <w:numId w:val="2"/>
        </w:numPr>
        <w:rPr/>
      </w:pPr>
      <w:r>
        <w:rPr/>
        <w:t>Edukacja mieszkańców w dziedzinie oszczędności energii cieplnej oraz działania automatyki (różna temperatura grzejników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ieczność uiszczania opłaty stałej za gaz, konkurencyjność </w:t>
      </w:r>
    </w:p>
    <w:p>
      <w:pPr>
        <w:pStyle w:val="Normal"/>
        <w:numPr>
          <w:ilvl w:val="0"/>
          <w:numId w:val="2"/>
        </w:numPr>
        <w:rPr/>
      </w:pPr>
      <w:r>
        <w:rPr/>
        <w:t>Duże zróżnicowanie opłat i indywidualnego ogrzewania gazem</w:t>
      </w:r>
    </w:p>
    <w:p>
      <w:pPr>
        <w:pStyle w:val="Normal"/>
        <w:numPr>
          <w:ilvl w:val="0"/>
          <w:numId w:val="2"/>
        </w:numPr>
        <w:rPr/>
      </w:pPr>
      <w:r>
        <w:rPr/>
        <w:t>Ciągła optymalizacja dostawy ciepła (w zależności od potrzeb odbiorcy), opomiarowanie dostawy na węzłach oraz zamontowanie przez Zarządców termoregulatorów obniżyło produkcję energii cieplnej o c. 50%, w stosunku do założeń z 1991 r.</w:t>
      </w:r>
    </w:p>
    <w:p>
      <w:pPr>
        <w:pStyle w:val="Normal"/>
        <w:numPr>
          <w:ilvl w:val="0"/>
          <w:numId w:val="2"/>
        </w:numPr>
        <w:rPr/>
      </w:pPr>
      <w:r>
        <w:rPr/>
        <w:t>Zagospodarowanie wolnej mocy</w:t>
      </w:r>
    </w:p>
    <w:p>
      <w:pPr>
        <w:pStyle w:val="Normal"/>
        <w:numPr>
          <w:ilvl w:val="0"/>
          <w:numId w:val="2"/>
        </w:numPr>
        <w:rPr/>
      </w:pPr>
      <w:r>
        <w:rPr/>
        <w:t>Obsługa pożyczki z odpisów amortyz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orzyści dla środowiska </w:t>
      </w:r>
    </w:p>
    <w:p>
      <w:pPr>
        <w:pStyle w:val="Heading5"/>
        <w:rPr/>
      </w:pPr>
      <w:r>
        <w:rPr/>
        <w:t>Przed uruchomieniem ciepłowni Pyrzyce ogrzewane były lokalnymi kotłowniami, które emitowały do atmosfery wiele zanieczyszczeń. W wyniku zastąpienia starych kotłowni nowoczesnym systemem ciepłowniczym uzyskano korzyści wynikające z wielokrotnego zmniejszenia się emisji zanieczyszczeń,</w:t>
      </w:r>
    </w:p>
    <w:p>
      <w:pPr>
        <w:pStyle w:val="Normal"/>
        <w:rPr/>
      </w:pPr>
      <w:r>
        <w:rPr/>
        <w:t>Poniższa tabela obrazuje, w jakim stopniu udało się ograniczyć emisję poszczególnych skład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emis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emisji przed inwestycją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on/ro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emisji po inwestycji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ton/r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ły</w:t>
            </w:r>
          </w:p>
          <w:p>
            <w:pPr>
              <w:pStyle w:val="Normal"/>
              <w:rPr/>
            </w:pPr>
            <w:r>
              <w:rPr/>
              <w:t>Dwutlenek siarki</w:t>
            </w:r>
          </w:p>
          <w:p>
            <w:pPr>
              <w:pStyle w:val="Normal"/>
              <w:rPr/>
            </w:pPr>
            <w:r>
              <w:rPr/>
              <w:t>Tlenki azotu</w:t>
            </w:r>
          </w:p>
          <w:p>
            <w:pPr>
              <w:pStyle w:val="Normal"/>
              <w:rPr/>
            </w:pPr>
            <w:r>
              <w:rPr/>
              <w:t>Tlenek węgla</w:t>
            </w:r>
          </w:p>
          <w:p>
            <w:pPr>
              <w:pStyle w:val="Normal"/>
              <w:rPr/>
            </w:pPr>
            <w:r>
              <w:rPr/>
              <w:t>Dwutlenek węg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idać zanieczyszczenia zostały zredukowane do minimum i jest to bezpośredni efekt jaki uzyskaliśmy. Drugim jest bardzo mała wrażliwość ceny energii na zmiany opłat za zanieczyszczanie atmosfery. Może w obecnej chwili nie jest to tak odczuwalne ale w przyszłości opłaty te na pewno będą rosły.  Uwzględniając stawki opłat za emisję zanieczyszczeń do atmosfery obowiązujące w 1999r. efekty w zakresie zmniejszenia opłat za gospodarcze korzystanie ze środowiska wynoszą około 300 tys. zł w skali roku. Wyliczenia te nie uwzględniają oczywiście poprawy warunków życia mieszkańców  Pyrzyc związanych z czystym powietr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lanka wydobywana dla celów grzewczych posiada pewne własności lecznicze.</w:t>
      </w:r>
    </w:p>
    <w:p>
      <w:pPr>
        <w:pStyle w:val="Normal"/>
        <w:rPr/>
      </w:pPr>
      <w:r>
        <w:rPr/>
        <w:t>Na podstawie wyników analiz stwierdzono, że jest to 11,56 % hipertermalna woda chlorkowo-sodowa (solanka), bromkowa, jodkowa, żelazista, mangamowa, borowa.</w:t>
      </w:r>
    </w:p>
    <w:p>
      <w:pPr>
        <w:pStyle w:val="Normal"/>
        <w:rPr/>
      </w:pPr>
      <w:r>
        <w:rPr/>
        <w:t>Woda tego typu może być wykorzystana do przygotowania kąpieli mineralnych oraz inhalacji po uprzednim rozcieńczeniu. Przy zastosowaniu odpowiednich rozwiązań technicznych mogą to być również otwarte baseny czynne przez  cały rok.</w:t>
      </w:r>
    </w:p>
    <w:p>
      <w:pPr>
        <w:pStyle w:val="Normal"/>
        <w:rPr/>
      </w:pPr>
      <w:r>
        <w:rPr/>
        <w:t xml:space="preserve"> </w:t>
      </w:r>
      <w:r>
        <w:rPr/>
        <w:t>Z tymi własnościami wody Geotermia wiąże pewne nadzieje na przyszłość. Jeśli znajdą się środki,  można pomyśleć o balneologicznym wykorzystaniu sol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1:59:00Z</dcterms:created>
  <dc:creator>Office 2000</dc:creator>
  <dc:description/>
  <dc:language>en-US</dc:language>
  <cp:lastModifiedBy>XX</cp:lastModifiedBy>
  <cp:lastPrinted>2003-04-30T13:05:00Z</cp:lastPrinted>
  <dcterms:modified xsi:type="dcterms:W3CDTF">2004-02-10T11:59:00Z</dcterms:modified>
  <cp:revision>2</cp:revision>
  <dc:subject/>
  <dc:title>Powstanie systemu geotermalnego</dc:title>
</cp:coreProperties>
</file>